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3417719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.A.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Wydział Zarządzania Inwestycjami ( 3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MBS/35/254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PRAC PROJEKTOWYCH</w:t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1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ścierzyn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ścierzyna gmina m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bookmarkStart w:id="12" w:name="__bookmark_14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INICJATYWA POPRAWY SAIDI - SKABLOWANIE W TERENIE ZADRZEWIONYM W MIEJSCOWOŚCI KOŚCIERZYNA LINII NAPOWIETRZNEJ SN NR 081400 OD ST. 10A DO ST. 27, ZASILANEJ Z CIĄGU 05000-11-081400 KIER. STARA KISZEWA LN. NR 081400, GM. KOŚCIERZYNA OBMBS/35/2540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6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70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Forma i zawartość dokumentacji projektowej winna być zachowana wg obowiązujących przepisów, wytycznych niniejszej Specyfikacji oraz Standardów technicznych w Energa-Operator S.A. obowiązujących u Zamawiającego, a w szczególności zgodnie zapisami Załącznika nr 36 „Standard techniczny projektowania i budowy sieci SN i nn”, który obejmuje również zasady realizacji, toku uzgodnienia jak i formy oraz treści dokumentacji projektowej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stanowienia dodatkowe dotyczące prac projektowych: 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  <w:tbl>
                  <w:tblPr>
                    <w:tblW w:w="98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7"/>
                    <w:gridCol w:w="9546"/>
                  </w:tblGrid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zweryfikowanie i uzgodnienie koncepcji zasilania/rozwiązania technicznego u Zamawiającego i udzielenie odpowiedzi Wykonawcy – 10 dni roboczych,</w:t>
                        </w:r>
                      </w:p>
                    </w:tc>
                  </w:tr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uzgodnienie dokumentacji u Zamawiającego – zgodnie z zapisami obowiązujących OWU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</w:t>
                    <w:br/>
                    <w:t xml:space="preserve">Informacje o podmiotach będących właścicielami urządzeń umieszczonych na słupach energetycznych i/lub stacjach transformatorowych SN/nn oraz o zasadach na jakich te urządzenia zostały umieszczone na infrastrukturze należącej do Energa-Operator S.A., Projektant jest zobowiązany pozyskać z właściwego terytorialnie Rejonu Dystrybucji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MATERIAŁÓW, URZĄDZEŃ I TYPOWYCH ROZWIĄZAŃ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.A., dostępnymi na stronie internetowej Zamawiającego, obowiązującymi dla urządzeń SN i nn eksploatowanych przez Zamawiającego. Materiał nieobjęty ww. uregulowaniami Wykonawca uzgodni z Zamawiającym, w szczególności zgodnie z zapisami Załącznika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entylacja w obiektach energetycznych powinna spełniać wymagania Rozporządzenia Ministra Spraw Wewnętrznych i Administracji z dnia 7 czerwca 2010 r. w sprawie ochrony przeciwpożarowej budynków, innych obiektów budowlanych i terenów (Dz.U. z 2010 r. nr 109 poz. 719, z późn. zm.)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oraz w Standardach technicznych w Energa-Operator S.A., w szczególności z Załącznikiem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  <w:tbl>
                  <w:tblPr>
                    <w:tblW w:w="10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0"/>
                    <w:gridCol w:w="9915"/>
                  </w:tblGrid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1 –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2 – odbiór końcowy dokumentacji, zgodnie ze Standardami technicznymi w Energa-Operator S.A., w szczególności Załącznikiem nr 36 „Standard techniczny projektowania i budowy sieci SN i nn”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.A. dostępnych na stronie Zamawiającego. </w:t>
                    <w:br/>
                    <w:t>Strona internetowa Zamawiającego: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. - Prawo budowlane (Dz.U. z 1994 r. nr 89 poz. 414, z późn. zm.) oraz normach branż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Rozwoju z dnia 11 września 2020 r. w sprawie szczegółowego zakresu i formy projektu budowlanego (Dz.U. z 2020 r. poz. 1609, z późn. zm.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prac projektowych: Opracował: Michał Mączkowski, tel.: 58 527 945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7:08:00Z</dcterms:created>
  <dc:creator>Mączkowski Michał</dc:creator>
  <dc:description/>
  <cp:keywords/>
  <dc:language>en-US</dc:language>
  <cp:lastModifiedBy>Mączkowski Michał</cp:lastModifiedBy>
  <dcterms:modified xsi:type="dcterms:W3CDTF">2025-11-07T07:08:00Z</dcterms:modified>
  <cp:revision>2</cp:revision>
  <dc:subject/>
  <dc:title/>
</cp:coreProperties>
</file>